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364972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5927140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6313467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8914751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798242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005811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8261576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0871117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100478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4148507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735475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1441734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178738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2036863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9359208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003685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4305998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0087881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298869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2756011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615949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014959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8571031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743216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5601515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9561204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420618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127799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4167819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7599598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8551170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6080883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2471134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4795622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1032287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0243386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830950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7669683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958152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323228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2494551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4909750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5079293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1619079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129313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506503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938602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4292659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3631983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650633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489984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871573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6911314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450559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2914711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4797887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442241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