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701583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079331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850621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9590247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5977368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415230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8879566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1336246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284478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825911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08367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8823166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3339278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1796650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618271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993362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661895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482376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5275136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449142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252678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6025925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61981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7797638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69192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565837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