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2336320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283076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99369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050155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49869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64927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3454491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316706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196335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268654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58217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714895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7891380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0945332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156881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258862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6268291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968923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15268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641663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27533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06717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192770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09313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176149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47960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