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48797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42144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28712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33824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98832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16357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6819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8292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43575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45432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984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2810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989668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4360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683586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9850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26266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4101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656945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15094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3282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54877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30889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58132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05136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73623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