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3279154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18009890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293826211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255736700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46843932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899265914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27948817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003144169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018379166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477156639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353266846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553302952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344259545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652422660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331952898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972714381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2036585565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48659631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21154181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433219641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05514826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871981944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559384256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44919507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89124768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49392519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