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515975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47805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8121674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5873861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4893095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9331608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2652915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7596718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4225248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157040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0429288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74358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5721141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3566133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4019747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677567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5594707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0054087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646433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535714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026812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1266853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2845829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5922137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6325306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96871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