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40478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5981719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80304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151891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810858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873003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366865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677044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7552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476007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51886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031109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497146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41820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85657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865543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472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42429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45937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74895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8639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528208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87796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386202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240764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62305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