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7510570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9435330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3229852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4723334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2105730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610408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331945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0854702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4755322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3878637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1945818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0306413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9408371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2458671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64906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5351844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52674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5918198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9828016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1063494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0366505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366053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798911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1327944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4441462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696038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