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079172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2263104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07588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872347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9276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58801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29155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67009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401119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013511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161008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459213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137956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1337999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881016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497474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81077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83894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917556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4899702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797869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86103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781416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46900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664036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12536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