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94337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51569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717521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257123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79357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15125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7044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448949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752939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470106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28772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71968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167964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