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1519434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070760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099307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581905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822962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40512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369943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73264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497428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18398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589528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823832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685140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560635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836601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06267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87350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054737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164381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906019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89766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690937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651142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356440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71894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997431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60710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488481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82171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93269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339153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317158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971911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005223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608602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171984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9384726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648926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189899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72727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652391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57318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965176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5129877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063196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6001887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51811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909077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8386766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1483549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6193592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0441647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9058376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7214079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774075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5716367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