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99438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9381234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329822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473106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8641632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578230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879672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64407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5679083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2139008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641752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099585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802274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45165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927944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993188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033190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487255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1007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444256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485940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0778648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370925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956515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823058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997476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559122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577697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4630072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2909244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563194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44755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911109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7387687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22041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148180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13295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107534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899911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546774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58977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29378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494138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1624161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019043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6240896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252166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1391413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954751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8593154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5402391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4199074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9905528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6309215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359405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043724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