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0330072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0257192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7653631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7025078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1188069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6924851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0205953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9523904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9378647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0509023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2096949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6646605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5857962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0159929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3053483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1336453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1545523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5522717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3685408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1850676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3615583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3915675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7932960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5476910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5492468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7446532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391926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3834846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3424225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0150876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7887305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6858122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708002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4424116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2727682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2001927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4346984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8449290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0534659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2318098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7880768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1062495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0192907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6717528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