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9220595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5573780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2151610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750564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9445683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11226260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9326836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4268185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3149701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047068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5651071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4211673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3598370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4004929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4186582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9889499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4066412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2606487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9238650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7171294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6534180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694399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983759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6036810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326239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241298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