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007481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4268994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6617120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777002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40654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4477792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704113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84932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622547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484072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27926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0340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7314994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380691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16370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294288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56656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518645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6355881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890885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624375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409809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842192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340466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46705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99833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