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8862556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9591169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2430275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5667158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9870676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682437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222776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4771244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8516228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8148897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6808135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8112408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6585448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4605613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1512701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2241007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481681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703486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7132221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9718089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8825008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5670951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528769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475196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3860460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5467850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