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08610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667066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036950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4941124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643379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992447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2144545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22153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84376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941231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0593952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84082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685338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513348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422216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940118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464960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828617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020430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9756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9145258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645568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75558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7300377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1735175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195212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204539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114061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518640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40664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617901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123509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27392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044528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540890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982332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294711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841863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382287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16838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909846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815801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897659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503651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641988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045919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7365504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0912853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200929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569858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9800733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432942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146162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635898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770964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5185453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517538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