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63217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37953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64213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875043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788535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811823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58994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40485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57615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926470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50347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89077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29323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422315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900656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92798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875065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175367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20095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69712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47525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256806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80762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726628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753159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37438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