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90286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933971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66209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95594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60364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44646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639347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21464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152161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801628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79965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62913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227176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82102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117512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43783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30365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06270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05056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845599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190826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90137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88112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68861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184541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8270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