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336838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7610769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7601116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70685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39977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5848986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825472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9157842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5240338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115812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2725814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8358635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70441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4675483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3397943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3135327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574632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5975843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6987911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438482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5348708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9175066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6660271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151179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3812685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4305852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