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5813880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3683547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0096662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9191683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3191122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8296183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7283436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8144085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70940765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6124860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16011623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3439314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3982358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2323286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259021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3638291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6103771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60617316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6092195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8865861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52424550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2185423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2888594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9961294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1868075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6182058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