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792232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03511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3087679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3447438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9956196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2295674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9151235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4710694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7421805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320910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060407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7855218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8633577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8994925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0619209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218280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1922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7068528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400672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697312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711252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4281269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4018396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7130550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987723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156450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