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423424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65553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558482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82422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065153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313214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918922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107303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479403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24982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05459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332162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97691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347002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93904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451907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858866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33790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02035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345263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669721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04347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556584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64090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49490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66672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