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532896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0776775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800478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945514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038452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2747386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369158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78282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908741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86100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405274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4980267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8186542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7919415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214764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7294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514627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8514443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93236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04685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043403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321212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174852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510341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049861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94348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