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065478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177687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283755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5531821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3090834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7549094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3467295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7253483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0600363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1820879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026883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8143378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3727268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1483036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2611156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458987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506034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4490494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3483217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5284866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1075875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4860711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5072678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7037439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7020441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909366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