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325164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7789596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8063510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4553399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015993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8176482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5552182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4882073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3933949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53896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1137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0473721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3610302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