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0824041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8947149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8479477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592580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3333118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2616294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3552592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2181606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3520250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4567083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5557324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6550870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2483748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1929714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5417055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4203746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7430860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613069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9202026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0292250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865177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7153230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9960443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12366100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6885644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0796620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939948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5889177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3952772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0597885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028066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0623724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730576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0086487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8935451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9849939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1421395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217004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11738719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401249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7088438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8971310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7623388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6502423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99459840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86073019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92232981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6848304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847942998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313125026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895472904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964515556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26658181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70719452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80700523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43191197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