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9296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20949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11169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40862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12661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76929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4709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55076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0303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62421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8022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51061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62268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5104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24729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86436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43150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73630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36703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4336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9597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37976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38298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9593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43958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97162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79751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14951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89217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784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68741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84590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1906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3220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8700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17698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69188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31801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15297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24466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98986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16641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27648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33036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33027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5758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85000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09958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24965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95964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483577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58389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68101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63070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48539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24616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