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946376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555511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747889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823176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966635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443187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956658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68193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668267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1509617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960479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91271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036353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572060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0567340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898161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740649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602287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033033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898146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2910217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0365326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241923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147089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194857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8630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5603046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996981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275434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293003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830278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42223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01887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716559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983488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570003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764200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884537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345361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327019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345897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253167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993820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0549330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