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371008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718520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636034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4440948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243666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62153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373095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316435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982120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4805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92624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2315517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627199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2884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278660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67731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95877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2627867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826210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35866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3635541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5739104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107602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48537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097680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14492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