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0732928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1063819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1262797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8807403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4708848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3204647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9858831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1373178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6557905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523061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134906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5708983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6660857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6294260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9764747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654511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0971803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1922749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6807113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0247951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3663011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7719906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1527604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9408582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1663442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791182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