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142456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429869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9237149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7334781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922560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756961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562601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249881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353148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594880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258506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456778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930845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8347719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543991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872336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359711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77541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8817804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351611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251448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24980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400992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223659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555883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7994640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