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871242628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694534125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908618193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2099064313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430997353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742165455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465920244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387474421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489469890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92795613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29749561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457239730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0099434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189655523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378469520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049437987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085486942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796770924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555271815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859679878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340399958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427220566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901669297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07428013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270986930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647251685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848455815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36478694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485632330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788295821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483641358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874146479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324842182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283781531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487071581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867100317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766742230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546611317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921658033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286420535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313828484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335128313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868881261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770254643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2101116485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294651584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082525453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435033238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405307019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326360607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05704411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77977838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442115304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2062519337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887237132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774486727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321465884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