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44597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09646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11443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1737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30343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66467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16029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28017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00086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48877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32517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823530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51823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526875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933441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86452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24436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82494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90851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635674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96231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900576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61947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547175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4964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85083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