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2079718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447956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3214412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051075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251005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928743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7035612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2353842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95139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6740165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301413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633610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0780389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2886412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5674504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9324680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3829036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4591283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9629666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915699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329496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023311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204966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5393526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436605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023187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