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35049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520921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16714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445558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095538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341608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73962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35608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29348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481047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64412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594561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466140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41041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010464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960640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057963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78238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1279558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40185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607901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465416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704226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847775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47592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685691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