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492943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852681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2446984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5254736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4474900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6236005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9257522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0736077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7316083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37467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6470048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2043478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2563458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1727414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7620086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3487196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753077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116746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7457653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5258105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2479260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1069261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4214026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9144568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1321394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881327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