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670094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2490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5423112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1809352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0900606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704204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020151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0684013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856703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760706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87148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463450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396012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5076264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6201796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416201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078007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9340074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530862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994389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767316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0627694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354986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673027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574425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595337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