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467593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847323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285084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35577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46991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013779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9794916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718720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098159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125215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2564734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851489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73504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419189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045050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015615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338175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787470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2536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79033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700999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733571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65466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815812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90947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120994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