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6614142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210977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614175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57761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25635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43353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209580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5113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46995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75327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491218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50209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99815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34564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4547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62763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311609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60992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00868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79631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797753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77985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02508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65199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39410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6139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