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16528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46708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66220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98653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65910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01909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598698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90254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326128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86157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951522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9685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031606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528338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045198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768757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42367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0658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45504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27215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649190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119051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918296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27162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936028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53114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