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455437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6531042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6068649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2428513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33140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3523055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6165650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2459186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4176237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516555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174861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6505151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0299321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