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08325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73635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033338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21094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54392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70340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12800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28580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83112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53388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30130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88014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55974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09743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37522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32107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97491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66384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06789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83536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54601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25700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2172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76940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78747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60222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53198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17747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34673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99474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47146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014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93618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13743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38785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25853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00866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813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04320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79648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45610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78344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05847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48620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30569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44703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89813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48342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33884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45120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1128618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90672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866036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87811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33949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82820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