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7183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1911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67956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05697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40717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98872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1547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3247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72110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13188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44493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94612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50662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58277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40346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74780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71686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36190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82625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0289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72682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70163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51656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19165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21946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53230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00611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3565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19766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74921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45468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57371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03550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96295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54889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12615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8781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97987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60842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8406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54609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05147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87130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13340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94555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90122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43511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6543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60601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24156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64528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70466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06057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35385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05085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90465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