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9979182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715031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4149927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899968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0065840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529652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1086627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733053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179291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5364500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69947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966707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118560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056458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1172514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07040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085878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3727832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349298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125645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832686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6894604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067041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248826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484079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139736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3392413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363433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162256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555129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872013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767250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618245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923386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916164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6074508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651946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119323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579853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235467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693858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322910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140707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823434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