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58660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59921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889175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646636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08686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476606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5823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72510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448853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4751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30426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41830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464988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983958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41375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39394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048305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39799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158280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52064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09052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361374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17034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00769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493239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0548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