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57821008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65167430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6028403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3234196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3676946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31591863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60856619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0027446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95149130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2051276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2088159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8945287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35456557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6882501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4227607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5315367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485303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0764876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67751036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4732822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5123220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4523368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03484774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22716703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8467846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9594088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