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53115820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83784428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89153666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49486853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17221945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27085004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67745017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26469048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33727963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95639220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32185461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61454433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42009628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90998729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41012682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72690635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45343120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5987150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59141264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38408723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58783256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09389811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21506553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7294637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04194262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84188174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