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26226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156960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62984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66504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77126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73610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402864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43564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135567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3133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244835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752541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18632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18700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942994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865672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72212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6082554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91000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65821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563239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729820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234603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78794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193261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68243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038430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004831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019039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36386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8916844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40364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516520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55313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510375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22220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059038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545779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81224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152398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883285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80982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267031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13208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40309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27110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642326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765381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57571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442099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104806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71310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738819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708914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466579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956878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61150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