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7327414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5972330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207222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3142691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6610463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087183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501864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2843471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390735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277682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65788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49472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4162637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0930432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58044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965446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470764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392404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548127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215821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16600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28932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062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4181921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717623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769467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